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0.04.2021 № 37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х и образовательных организаций для предостав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в форме субсидий из областного бюджета на повышение продуктивности в молочном скотоводстве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«Порядок подачи заявок на участие в конкурсе по отбору научных и образовательных организаций для предоставления грантов в форме субсидий из областного бюджета на повышении продуктивности в молочном скотоводстве»: 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1: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В абзаце первом слова «не позднее пяти рабочих дней» заменить словами «не позднее 30 календарных дней». </w:t>
      </w:r>
    </w:p>
    <w:p>
      <w:pPr>
        <w:pStyle w:val="Style18"/>
        <w:tabs>
          <w:tab w:val="clear" w:pos="709"/>
          <w:tab w:val="left" w:pos="0" w:leader="none"/>
        </w:tabs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1.1.2. Дополнить подпунктом 2.1.5–1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spacing w:val="-6"/>
          <w:sz w:val="28"/>
          <w:szCs w:val="28"/>
        </w:rPr>
        <w:t xml:space="preserve">«2.1.5–1. </w:t>
      </w:r>
      <w:r>
        <w:rPr>
          <w:rFonts w:eastAsia="Calibri"/>
          <w:spacing w:val="-6"/>
          <w:sz w:val="28"/>
          <w:szCs w:val="28"/>
          <w:lang w:eastAsia="en-US"/>
        </w:rPr>
        <w:t>Согласие</w:t>
      </w:r>
      <w:r>
        <w:rPr>
          <w:rFonts w:eastAsia="Calibri"/>
          <w:sz w:val="28"/>
          <w:szCs w:val="28"/>
          <w:lang w:eastAsia="en-US"/>
        </w:rPr>
        <w:t xml:space="preserve"> органа, осуществляющего функции и полномочия учредителя</w:t>
      </w:r>
      <w:r>
        <w:rPr>
          <w:rFonts w:eastAsia="Calibri"/>
          <w:bCs/>
          <w:sz w:val="28"/>
          <w:szCs w:val="28"/>
          <w:lang w:eastAsia="en-US"/>
        </w:rPr>
        <w:t xml:space="preserve"> научной и образовательной организации</w:t>
      </w:r>
      <w:r>
        <w:rPr>
          <w:rFonts w:eastAsia="Calibri"/>
          <w:sz w:val="28"/>
          <w:szCs w:val="28"/>
          <w:lang w:eastAsia="en-US"/>
        </w:rPr>
        <w:t xml:space="preserve">, на участие в конкурсе, оформленное на бланке указанного органа»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Дополнить пунктом 2.4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4. Заявитель вправе до окончания срока приема заявок на участие     в конкурсе отозвать заявку на участие в конкурсе путем направления соответствующего письма в министерство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вправе внести изменения в отозванную заявку на участие      в конкурсе и до окончания срока приема заявок на участие в конкурсе вновь подать заявку в министерство».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 пункте 3.1 раздела 3 «Прием и рассмотрение заявок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»: 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Подпункт 3.1.1 изложить в следующей редакции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1.1. Не позднее двух рабочих дней до даты начала приема заявок на участие в конкурсе направляет в муниципальные районы (городские               и муниципальные округа), </w:t>
      </w:r>
      <w:r>
        <w:rPr>
          <w:sz w:val="28"/>
          <w:szCs w:val="28"/>
        </w:rPr>
        <w:t xml:space="preserve">размещает на сайте министерства и на едином портале бюджетной системы Российской Федерации в информационно-телекоммуникационной сети «Интернет» (далее – единый портал) </w:t>
      </w:r>
      <w:r>
        <w:rPr>
          <w:rFonts w:eastAsia="Calibri"/>
          <w:sz w:val="28"/>
          <w:szCs w:val="28"/>
          <w:lang w:eastAsia="en-US"/>
        </w:rPr>
        <w:t>объявление о проведении конкурса, содержащее следующую информацию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ату и время начала и окончания приема заявок на участие в конкурсе, которые не могут быть меньше 30 календарных дней, следующих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и предоставления гранта в соответствии с пунктом 3 Порядка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, утвержденного постановлением Правительства Кировской области от 07.07.2020 № 373-П (далее – Порядок)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предоставления гранта в соответствии с подпунктом       12.2 Порядка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к участникам конкурса и к заявке на участие в конкурсе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подачи заявок на участие в конкурсе, требования к их форме   и содержанию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отзыва и возврата заявок на участие в конкурсе, определяющий в том числе основания для возврата заявок, а также порядок внесения в них изменений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вила рассмотрения и оценки заявок на участие в конкурсе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предоставления заявителям разъяснений положений объявления о проведении конкурса с указанием даты начала и даты окончания такого предоставления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, в течение которого победитель конкурса должен подписать соглашение о предоставлении гранта (</w:t>
      </w:r>
      <w:r>
        <w:rPr>
          <w:rFonts w:eastAsia="Calibri"/>
          <w:bCs/>
          <w:sz w:val="28"/>
          <w:szCs w:val="28"/>
          <w:lang w:eastAsia="en-US"/>
        </w:rPr>
        <w:t>далее – соглашение)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ту размещения результатов конкурса на едином портале, а также     на официальном сайте министерства, которая не может быть позднее             14 календарного дня, следующего за днем определения победителя конкурса». 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Дополнить подпунктами 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1 и 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2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1. В случае отзыва заявки на участие в конкурсе возвращает её в порядке, установленном в объявлении о проведении конкурса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2. В случае обращения за разъяснением положений объявления о проведении конкурса готовит такие разъяснения»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В под</w:t>
      </w:r>
      <w:r>
        <w:rPr>
          <w:sz w:val="28"/>
          <w:szCs w:val="28"/>
        </w:rPr>
        <w:t>пункте 3.1.10: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В абзаце первом слова «пяти рабочих дней» заменить словами «14 календарных дней».</w:t>
      </w:r>
    </w:p>
    <w:p>
      <w:pPr>
        <w:pStyle w:val="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полнить абзацами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«размещает на едином портале и на официальном сайте министерства           (http://www.dsx-kirov.ru) информацию о результатах конкурса, включающую следующие сведения: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рассмотрения, оценку и сопоставление заявок       на участие в конкурсе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конкурса, заявки которых были рассмотрены, в том числе отклонены (с указанием причин их отклонения)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оценки и сопоставления заявок  на участие             </w:t>
      </w:r>
      <w:bookmarkStart w:id="0" w:name="_GoBack"/>
      <w:bookmarkEnd w:id="0"/>
      <w:r>
        <w:rPr>
          <w:sz w:val="28"/>
          <w:szCs w:val="28"/>
        </w:rPr>
        <w:t>в конкурсе, присвоенные заявителям места в рейтинге,</w:t>
      </w:r>
    </w:p>
    <w:p>
      <w:pPr>
        <w:pStyle w:val="Normal"/>
        <w:tabs>
          <w:tab w:val="clear" w:pos="709"/>
          <w:tab w:val="left" w:pos="0" w:leader="none"/>
          <w:tab w:val="left" w:pos="945" w:leader="none"/>
        </w:tabs>
        <w:spacing w:lineRule="exact" w:line="40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, с которым заключается соглашение, и размер предоставления ему (им) гранта».</w:t>
      </w:r>
    </w:p>
    <w:p>
      <w:pPr>
        <w:pStyle w:val="ConsPlusNormal"/>
        <w:tabs>
          <w:tab w:val="clear" w:pos="709"/>
          <w:tab w:val="left" w:pos="0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агаемую к Регламенту форму № КО–1 изложить в новой редакции. Прилагаетс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0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0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5:00Z</dcterms:created>
  <dc:creator>Света</dc:creator>
  <dc:description/>
  <cp:keywords/>
  <dc:language>en-US</dc:language>
  <cp:lastModifiedBy>User</cp:lastModifiedBy>
  <cp:lastPrinted>2021-03-25T10:08:00Z</cp:lastPrinted>
  <dcterms:modified xsi:type="dcterms:W3CDTF">2021-04-21T07:17:00Z</dcterms:modified>
  <cp:revision>3</cp:revision>
  <dc:subject/>
  <dc:title>УТВЕРЖДЕН</dc:title>
</cp:coreProperties>
</file>